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О бюджете Кокшамарского сельского поселения 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«__» декабря 2020 года  № 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Кокшамарского сельского поселения и закрепленных за ними кодов классификации источников финансирования дефицитов бюджетов на 2021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3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окшамарская сельская администрация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Звениго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20-12-24T07:54:00Z</dcterms:modified>
  <cp:revision>9</cp:revision>
  <dc:subject/>
  <dc:title>                                                                                         Приложение № 4</dc:title>
</cp:coreProperties>
</file>