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331" w:hRule="atLeast"/>
        </w:trPr>
        <w:tc>
          <w:tcPr>
            <w:tcW w:w="946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59740</wp:posOffset>
                      </wp:positionV>
                      <wp:extent cx="5852160" cy="2360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2360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7"/>
                                    <w:gridCol w:w="3275"/>
                                    <w:gridCol w:w="4334"/>
                                  </w:tblGrid>
                                  <w:tr>
                                    <w:trPr>
                                      <w:trHeight w:val="1309" w:hRule="atLeast"/>
                                    </w:trPr>
                                    <w:tc>
                                      <w:tcPr>
                                        <w:tcW w:w="16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93750" cy="914400"/>
                                              <wp:effectExtent l="0" t="0" r="0" b="0"/>
                                              <wp:docPr id="2" name="Рисунок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8" t="-33" r="-38" b="-3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93750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9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1" w:hRule="atLeast"/>
                                    </w:trPr>
                                    <w:tc>
                                      <w:tcPr>
                                        <w:tcW w:w="48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«Ял шотан Кокшамар илем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муниципальный образован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Администрацийын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ПУНЧАЛЖЕ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pacing w:lineRule="auto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425071, Марий Эл Республик, Звенигово район, Кокшамар ял, Почтовый  урем, 3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pacing w:lineRule="auto" w:line="240" w:before="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Тел: (836 45) 6-44-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муниципального образования «Кокшамарское сельское поселени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ПОСТАНОВЛ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425071 Республика Марий Эл, Звениговский район, д. Кокшамары, ул. Почтовая, д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Тел: (8 3645) 6-44-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8pt;height:185.85pt;mso-wrap-distance-left:9pt;mso-wrap-distance-right:9pt;mso-wrap-distance-top:0pt;mso-wrap-distance-bottom:0pt;margin-top:36.2pt;mso-position-vertical-relative:page;margin-left:0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7"/>
                              <w:gridCol w:w="3275"/>
                              <w:gridCol w:w="4334"/>
                            </w:tblGrid>
                            <w:tr>
                              <w:trPr>
                                <w:trHeight w:val="1309" w:hRule="atLeast"/>
                              </w:trPr>
                              <w:tc>
                                <w:tcPr>
                                  <w:tcW w:w="1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3750" cy="914400"/>
                                        <wp:effectExtent l="0" t="0" r="0" b="0"/>
                                        <wp:docPr id="3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8" t="-33" r="-38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375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0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1" w:hRule="atLeast"/>
                              </w:trPr>
                              <w:tc>
                                <w:tcPr>
                                  <w:tcW w:w="48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«Ял шотан Кокшамар илем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униципальный образ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дминистрацийын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УНЧАЛЖЕ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25071, Марий Эл Республик, Звенигово район, Кокшамар ял, Почтовый  урем, 3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л: (836 45) 6-44-2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униципального образования «Кокшамарское сельское поселени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ОСТАН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5071 Республика Марий Эл, Звениговский район, д. Кокшамары, ул. Почтовая,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л: (8 3645) 6-44-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____                                         от  ___ ноября 2020 года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екте решения Собрания депутатов Кокшамарского сельского поселения «О бюджете Кокшамарского сельского поселения Звениговского муниципального района Республики Марий Эл на 2021 год и плановый период 2022 и 2023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85 Бюджетного кодекса Российской Федерации, пункта 23 Положения о бюджетном процессе в Кокшамарском сельском поселении Звениговского муниципального района Республики Марий Эл, утвержденного решением Собрания депутатов Кокшамарского сельского поселения от 4 июня 2020 года № 42, Кокшамарская сельская администрация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Одобрить проект решения Собрания депутатов Кокшамарского сельского поселения «О бюджете Кокшамарского сельского поселения Звениговского муниципального района Республики Марий Эл на 2021 год и плановый период 2022 и 2023 годов»,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kern w:val="2"/>
        </w:rPr>
      </w:pPr>
      <w:r>
        <w:rPr>
          <w:szCs w:val="28"/>
        </w:rPr>
        <w:t>2. Представить указанный в пункте 1 настоящего постановления проект муниципального правового акта для внесения в Собрание депутатов Кокшамарского сельского посел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Настоящее постановление вступает в силу со дня его подписания</w:t>
      </w:r>
      <w:r>
        <w:rPr>
          <w:szCs w:val="28"/>
        </w:rPr>
        <w:t>.</w:t>
      </w:r>
    </w:p>
    <w:p>
      <w:pPr>
        <w:pStyle w:val="TextBody"/>
        <w:ind w:right="-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77"/>
        <w:gridCol w:w="4755"/>
        <w:gridCol w:w="4502"/>
      </w:tblGrid>
      <w:tr>
        <w:trPr/>
        <w:tc>
          <w:tcPr>
            <w:tcW w:w="5778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szCs w:val="28"/>
              </w:rPr>
            </w:pPr>
            <w:r>
              <w:rPr>
                <w:szCs w:val="28"/>
              </w:rPr>
              <w:t xml:space="preserve">Глава  администрации </w:t>
            </w:r>
          </w:p>
          <w:p>
            <w:pPr>
              <w:pStyle w:val="Header"/>
              <w:tabs>
                <w:tab w:val="clear" w:pos="708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Е.П. Майорова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8:00Z</dcterms:created>
  <dc:creator>User</dc:creator>
  <dc:description/>
  <cp:keywords/>
  <dc:language>en-US</dc:language>
  <cp:lastModifiedBy>Пользователь</cp:lastModifiedBy>
  <dcterms:modified xsi:type="dcterms:W3CDTF">2020-11-28T08:41:00Z</dcterms:modified>
  <cp:revision>16</cp:revision>
  <dc:subject/>
  <dc:title/>
</cp:coreProperties>
</file>