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uppressAutoHyphens w:val="false"/>
        <w:jc w:val="center"/>
        <w:rPr/>
      </w:pPr>
      <w:r>
        <w:rPr>
          <w:b/>
        </w:rPr>
        <w:t>предельного размера дефицита бюджета Кокшамарского сельского поселения на 2021 год и на плановый период 2022-2023 годов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right="-314" w:hanging="0"/>
        <w:jc w:val="right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>(</w:t>
      </w:r>
      <w:r>
        <w:rPr>
          <w:i/>
        </w:rPr>
        <w:t>тыс.руб.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66"/>
        <w:gridCol w:w="1892"/>
        <w:gridCol w:w="1766"/>
        <w:gridCol w:w="2408"/>
        <w:gridCol w:w="2350"/>
        <w:gridCol w:w="1906"/>
        <w:gridCol w:w="2249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гнозный план поступления доходов бюджета на 2021 год- всего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умма дефицита бюджета </w:t>
              <w:br/>
              <w:t>(гр.5*гр.6/100%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75,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63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1,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1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400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6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34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34,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388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00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8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8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2 г., 01.01.2023 г., 01.01.2024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руб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Кокшамарского сельского поселения на 2021 год и на плановый период 2022-2023 годов – </w:t>
      </w:r>
      <w:r>
        <w:rPr>
          <w:b/>
        </w:rPr>
        <w:t>0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20-12-08T09:47:00Z</dcterms:modified>
  <cp:revision>20</cp:revision>
  <dc:subject/>
  <dc:title>Расчет</dc:title>
</cp:coreProperties>
</file>